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73"/>
        <w:gridCol w:w="715"/>
        <w:gridCol w:w="1012"/>
        <w:gridCol w:w="900"/>
        <w:gridCol w:w="936"/>
        <w:gridCol w:w="1260"/>
        <w:gridCol w:w="1260"/>
        <w:gridCol w:w="900"/>
        <w:gridCol w:w="108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енный разре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горизонт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й сост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ая система</w:t>
            </w:r>
          </w:p>
        </w:tc>
      </w:tr>
      <w:tr>
        <w:trPr>
          <w:trHeight w:val="18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772160</wp:posOffset>
                      </wp:positionV>
                      <wp:extent cx="914400" cy="6858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5.4pt;margin-top:60.8pt;width:71.95pt;height:53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Лесная подстилка А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ы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х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ролиты, отпечатки мелких кореш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-6584950</wp:posOffset>
                      </wp:positionV>
                      <wp:extent cx="800100" cy="9537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5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28.8pt;margin-top:-518.5pt;width:62.95pt;height:75.0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25780</wp:posOffset>
                      </wp:positionV>
                      <wp:extent cx="685800" cy="914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7pt;margin-top:41.4pt;width:53.95pt;height:7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1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см</w:t>
            </w:r>
          </w:p>
          <w:p>
            <w:pPr>
              <w:pStyle w:val="Normal"/>
              <w:rPr/>
            </w:pPr>
            <w:r>
              <w:rPr/>
              <w:t>Аккумулятивно – перегной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о сер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ист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ч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----------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гал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е переплетение корней</w:t>
            </w:r>
          </w:p>
        </w:tc>
      </w:tr>
      <w:tr>
        <w:trPr>
          <w:trHeight w:val="182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08965</wp:posOffset>
                      </wp:positionV>
                      <wp:extent cx="812800" cy="800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3300" stroked="t" o:allowincell="t" style="position:absolute;margin-left:23.4pt;margin-top:47.95pt;width:63.95pt;height:62.95pt;mso-wrap-style:none;v-text-anchor:middle">
                      <v:fill o:detectmouseclick="t" type="solid" color2="#99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А2      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см</w:t>
            </w:r>
          </w:p>
          <w:p>
            <w:pPr>
              <w:pStyle w:val="Normal"/>
              <w:rPr/>
            </w:pPr>
            <w:r>
              <w:rPr/>
              <w:t>Аллювиа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чневый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т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ч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у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тое переплетение корней</w:t>
            </w:r>
          </w:p>
        </w:tc>
      </w:tr>
      <w:tr>
        <w:trPr>
          <w:trHeight w:val="251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577850</wp:posOffset>
                      </wp:positionV>
                      <wp:extent cx="800100" cy="6858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62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62f00" stroked="t" o:allowincell="t" style="position:absolute;margin-left:23.4pt;margin-top:45.5pt;width:62.95pt;height:53.95pt;mso-wrap-style:none;v-text-anchor:middle">
                      <v:fill o:detectmouseclick="t" type="solid" color2="#b9d0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см</w:t>
            </w:r>
          </w:p>
          <w:p>
            <w:pPr>
              <w:pStyle w:val="Normal"/>
              <w:rPr/>
            </w:pPr>
            <w:r>
              <w:rPr/>
              <w:t>Иллювиа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о-коричнев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т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сч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писание почвенного разреза 1.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06795</wp:posOffset>
                </wp:positionH>
                <wp:positionV relativeFrom="paragraph">
                  <wp:posOffset>4564380</wp:posOffset>
                </wp:positionV>
                <wp:extent cx="8001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480.85pt;margin-top:359.4pt;width:62.9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2:00Z</dcterms:created>
  <dc:creator>Юра</dc:creator>
  <dc:description/>
  <cp:keywords/>
  <dc:language>en-US</dc:language>
  <cp:lastModifiedBy>User</cp:lastModifiedBy>
  <cp:lastPrinted>2006-11-12T13:46:00Z</cp:lastPrinted>
  <dcterms:modified xsi:type="dcterms:W3CDTF">2006-11-30T17:22:00Z</dcterms:modified>
  <cp:revision>8</cp:revision>
  <dc:subject/>
  <dc:title/>
</cp:coreProperties>
</file>